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łącznik nr 4 do SIWZ </w:t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P-372/…/18</w:t>
      </w:r>
    </w:p>
    <w:p>
      <w:pPr>
        <w:pStyle w:val="Heading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              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xtBody"/>
        <w:numPr>
          <w:ilvl w:val="0"/>
          <w:numId w:val="9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leca, a Wykonawca zobowiązuje się do dostawy drukarki termotransferowej do wydruku kart Elektronicznej Legitymacji Studenckiej/Doktoranckiej (ELS/ELD) oraz materiałów eksploatacyjnych dla Działu Dydaktyki </w:t>
      </w:r>
      <w:r>
        <w:rPr>
          <w:rFonts w:cs="Tahoma" w:ascii="Tahoma" w:hAnsi="Tahoma"/>
          <w:bCs w:val="false"/>
          <w:sz w:val="20"/>
        </w:rPr>
        <w:t>dla Uniwersytetu Humanistyczno-Przyrodniczego im. Jana Długosza w Częstochowie</w:t>
      </w:r>
      <w:r>
        <w:rPr>
          <w:rFonts w:cs="Tahoma" w:ascii="Tahoma" w:hAnsi="Tahoma"/>
          <w:sz w:val="20"/>
        </w:rPr>
        <w:t>., do miejsca wskazanego przez Zamawiającego.</w:t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do 7 dni licząc od dnia podpisania umowy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8" w:hanging="53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dostawy: Akademia im. Jana Długosza w Częstochowie, Dział Dydaktyki ul. Waszyngtona 4/8, 42-200 Częstochowa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58" w:hanging="539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:……………………………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.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Wykonawca zobowiązany jest złożyć przedmiot umowy w pomieszczeniu wskazanym przez osobę upoważnioną do odbioru.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 nr 1 do niniejszej umowy, podpisanego przez obie strony bez uwag (zastrzeżeń). Protokół musi zawierać oznaczenie dostarczanego sprzętu/numery fabryczne, datę i miejsce sporządzenia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spacing w:lineRule="auto" w:line="24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opóźnienie w wykonaniu przedmiotu umowy Wykonawca zapłaci Zamawiającemu karę umowną w wysokości 0,5% wynagrodzenia umownego brutto , określonego w § 3 pkt 1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Za opóźnienie w usunięciu wad Wykonawca zapłaci Zamawiającemu karę umowną w wysokości 0,5% wynagrodzenia umownego brutto, określonego w § 3 pkt 1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ączna wysokość kar umownych naliczonych zgodnie z pkt 1 i pkt 2 niniejszego paragrafu nie przekroczy 20% wynagrodzenia umownego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W przypadku odstąpienia od umowy lub jej rozwiązania przez którąkolwiek ze stron, z przyczyn zależnych od Wykonawcy, Wykonawca zapłaci Zamawiającemu karę umowną w wysokości 20% wynagrodzenia umownego brutto, określonego w § 3 pkt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liczenia kar umownych Zamawiający zastrzega sobie prawo ich potrą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93/18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30"/>
        </w:tabs>
        <w:ind w:left="603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Symbol" w:hAnsi="Symbol" w:cs="Symbol"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12:00Z</dcterms:created>
  <dc:creator>borad</dc:creator>
  <dc:description/>
  <cp:keywords/>
  <dc:language>en-US</dc:language>
  <cp:lastModifiedBy>p.matuszczyk</cp:lastModifiedBy>
  <cp:lastPrinted>2018-03-06T11:11:00Z</cp:lastPrinted>
  <dcterms:modified xsi:type="dcterms:W3CDTF">2018-08-31T11:26:00Z</dcterms:modified>
  <cp:revision>3</cp:revision>
  <dc:subject/>
  <dc:title>UMOWA/PROJEKT</dc:title>
</cp:coreProperties>
</file>